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lement „Leon” Adl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ncuski bojownik partii anarchistycznej. Podczas wyborów w 1990 roku zaatakował przy pomocy AK-47 przedstawicieli innej partii podczas miejskich zamieszek. Spowodował śmierć kilkunastu osób więc musiał emigrować z kraju, talent do strzelania jednak pozosta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83</w:t>
        <w:tab/>
        <w:tab/>
        <w:tab/>
        <w:tab/>
        <w:tab/>
        <w:tab/>
        <w:t>Mat. Wybuchowe: 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81</w:t>
        <w:tab/>
        <w:tab/>
        <w:tab/>
        <w:tab/>
        <w:tab/>
        <w:tab/>
        <w:t>Mechanika: 7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62</w:t>
        <w:tab/>
        <w:tab/>
        <w:tab/>
        <w:tab/>
        <w:tab/>
        <w:tab/>
        <w:t>Medycyna: 1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91</w:t>
        <w:tab/>
        <w:tab/>
        <w:tab/>
        <w:tab/>
        <w:tab/>
        <w:t>Um. Dowodzenia: 37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77</w:t>
        <w:tab/>
        <w:tab/>
        <w:tab/>
        <w:tab/>
        <w:tab/>
        <w:tab/>
        <w:t>Siła: 7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Umiejętności: Broń automatyczna, rzucani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-47 + 4 magazynki, nóż, przeciętne osłon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! James „O’Hara” Franci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 sam przyznaje, w młodości był on drobnym kieszonkowcem ale z czasem popełniał coraz większe przestępstwa. Miarka się przegrabiła kiedy w trakcie napadu na bank rozstrzelał 7 osób – miał do wyboru śmierć albo pracę dla rządu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80</w:t>
        <w:tab/>
        <w:tab/>
        <w:tab/>
        <w:tab/>
        <w:tab/>
        <w:tab/>
        <w:t>Mat. Wybuchowe: 1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93</w:t>
        <w:tab/>
        <w:tab/>
        <w:tab/>
        <w:tab/>
        <w:tab/>
        <w:tab/>
        <w:t>Mechanika: 4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74</w:t>
        <w:tab/>
        <w:tab/>
        <w:tab/>
        <w:tab/>
        <w:tab/>
        <w:tab/>
        <w:t>Medycyna: 3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91</w:t>
        <w:tab/>
        <w:tab/>
        <w:tab/>
        <w:tab/>
        <w:tab/>
        <w:t>Um. Dowodzenia: 21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82</w:t>
        <w:tab/>
        <w:tab/>
        <w:tab/>
        <w:tab/>
        <w:tab/>
        <w:tab/>
        <w:t>Siła: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Walka w nocy, skradani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ś w stylu UZI + 3 magazynki, słabe osłony, zestaw PP, manier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ggue„Lie”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e mieszka w Anglii ale pochodzi z Norwegi. Kiedyś służył w wojsku jako saper ale kiedy w nietrzeźwym stanie wysadził arsenał powodując śmierć 20 osób postanowił uciekać z kraju pomimo braku dowodów jego win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78</w:t>
        <w:tab/>
        <w:tab/>
        <w:tab/>
        <w:tab/>
        <w:tab/>
        <w:tab/>
        <w:t>Mat. Wybuchowe: 9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62</w:t>
        <w:tab/>
        <w:tab/>
        <w:tab/>
        <w:tab/>
        <w:tab/>
        <w:tab/>
        <w:t>Mechanika: 7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90</w:t>
        <w:tab/>
        <w:tab/>
        <w:tab/>
        <w:tab/>
        <w:tab/>
        <w:tab/>
        <w:t>Medycyna: 4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Um. Strzeleckie: 79</w:t>
        <w:tab/>
        <w:tab/>
        <w:tab/>
        <w:tab/>
        <w:tab/>
        <w:t>Um. Dowodzenia: 19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92</w:t>
        <w:tab/>
        <w:tab/>
        <w:tab/>
        <w:tab/>
        <w:tab/>
        <w:tab/>
        <w:t>Siła: 7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Materiały wybuchow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łaby pistolet  +1 magazynek, słabe osłony, coś a’la C4/HMX x 3 wszystko na zdalny detonato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na „Snake” Dawso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Anna to bardzo groźna kobieta – podczas ucieczki ze szpitala psychiatrycznego zastrzeliła 5 ochroniarzy a 4 następnych ciężko raniła. Psychiatra zajął się Dawson kiedy wrzucenie do windy pełnej ludzi granatu z iperytem tłumaczyła chęcią zabawy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84</w:t>
        <w:tab/>
        <w:tab/>
        <w:tab/>
        <w:tab/>
        <w:tab/>
        <w:tab/>
        <w:t>Mat. Wybuchowe: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95</w:t>
        <w:tab/>
        <w:tab/>
        <w:tab/>
        <w:tab/>
        <w:tab/>
        <w:tab/>
        <w:t>Mechanika: 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49</w:t>
        <w:tab/>
        <w:tab/>
        <w:tab/>
        <w:tab/>
        <w:tab/>
        <w:tab/>
        <w:t>Medycyna: 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85</w:t>
        <w:tab/>
        <w:tab/>
        <w:tab/>
        <w:tab/>
        <w:tab/>
        <w:t>Um. Dowodzenia: 2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43</w:t>
        <w:tab/>
        <w:tab/>
        <w:tab/>
        <w:tab/>
        <w:tab/>
        <w:tab/>
        <w:t>Siła: 8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Broń automatyczna, oburęczność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2 x pistolety automatyczne + 4 magazynki, słaba osłona tylko na klatę, 3 granaty, maska gazow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zegorz „Dragon” Nowak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go ojciec służy podczas wojny w AK więc i on chciał zostać mundurowym. Wstąpił do wojska i został zawodowym strzelcem wyborowym, udowodnił to podczas polskiej interwencji w Argentynie. Parę lat temu odszedł z armii tłumacząc to jej niskim stanem technicznym i zdecydował się na pracę najemnik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97</w:t>
        <w:tab/>
        <w:tab/>
        <w:tab/>
        <w:tab/>
        <w:tab/>
        <w:tab/>
        <w:t>Mat. Wybuchowe: 4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73</w:t>
        <w:tab/>
        <w:tab/>
        <w:tab/>
        <w:tab/>
        <w:tab/>
        <w:tab/>
        <w:t>Mechanika: 7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82</w:t>
        <w:tab/>
        <w:tab/>
        <w:tab/>
        <w:tab/>
        <w:tab/>
        <w:tab/>
        <w:t>Medycyna: 4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100</w:t>
        <w:tab/>
        <w:tab/>
        <w:tab/>
        <w:tab/>
        <w:tab/>
        <w:t>Um. Dowodzenia: 53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91</w:t>
        <w:tab/>
        <w:tab/>
        <w:tab/>
        <w:tab/>
        <w:tab/>
        <w:tab/>
        <w:t>Siła: 7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Snajperstw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najpera (np. SVD Dragunov)  +5 magazynków, dobre osłony i zestaw PP, manierka, noktowizo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Hans „Sonny” Samso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go przeszłość nie jest dokładnie znana ponieważ wszystkie jego akta zostały zniszczone lub zniknęły w dziwnych okolicznościach. Trafił do więzienia po strzelaninie w nocnym klubie w Detroit w której z jego rak rannych zostało 5 osób zaś on sam doznał sporego uszczerbku na zdrowiu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74</w:t>
        <w:tab/>
        <w:tab/>
        <w:tab/>
        <w:tab/>
        <w:tab/>
        <w:tab/>
        <w:t>Mat. Wybuchowe: 1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73</w:t>
        <w:tab/>
        <w:tab/>
        <w:tab/>
        <w:tab/>
        <w:tab/>
        <w:tab/>
        <w:t>Mechanika: 5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80</w:t>
        <w:tab/>
        <w:tab/>
        <w:tab/>
        <w:tab/>
        <w:tab/>
        <w:tab/>
        <w:t>Medycyna: 5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79</w:t>
        <w:tab/>
        <w:tab/>
        <w:tab/>
        <w:tab/>
        <w:tab/>
        <w:t>Um. Dowodzenia: 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73</w:t>
        <w:tab/>
        <w:tab/>
        <w:tab/>
        <w:tab/>
        <w:tab/>
        <w:tab/>
        <w:t>Siła: 8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Umiejętności: Obureczność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x coś w stylu Desert Eagle + 3 magazynki, słabe osłony, manier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nold „Tommy” Schneid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emiecki neofaszysta. Był strażnikiem więziennym ale został wyrzucony z pracy za znęcanie się psychiczne i fizyczne nad więźniami. W sąsiedztwie Arnold jest uważany za dziwaka który raczej nie pozwala normalnie żyć inny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93</w:t>
        <w:tab/>
        <w:tab/>
        <w:tab/>
        <w:tab/>
        <w:tab/>
        <w:tab/>
        <w:t>Mat. Wybuchowe: 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60</w:t>
        <w:tab/>
        <w:tab/>
        <w:tab/>
        <w:tab/>
        <w:tab/>
        <w:tab/>
        <w:t>Mechanika: 7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65</w:t>
        <w:tab/>
        <w:tab/>
        <w:tab/>
        <w:tab/>
        <w:tab/>
        <w:tab/>
        <w:t>Medycyna: 2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Um. Strzeleckie: 74</w:t>
        <w:tab/>
        <w:tab/>
        <w:tab/>
        <w:tab/>
        <w:tab/>
        <w:t>Um. Dowodzenia: 1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ligencja: 32</w:t>
        <w:tab/>
        <w:tab/>
        <w:tab/>
        <w:tab/>
        <w:tab/>
        <w:tab/>
        <w:t>Siła: 9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Walka wręcz, broń biał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stolet + 2 magazynki, okulary przeciwsłoneczne, manierka, nóż, kurt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chael „Harrad” Dawso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mały chłopiec Michael bardzo często lubił chować się przed rodzicami co niesamowicie dobrze mu wychodziło. W armii udoskonalił tą sztukę i nauczył się strzelać. Kiedy odchodził z wojska „pożyczył” spory zapas kamuflażu więc nie będzie potrzebował inn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90</w:t>
        <w:tab/>
        <w:tab/>
        <w:tab/>
        <w:tab/>
        <w:tab/>
        <w:tab/>
        <w:t>Mat. Wybuchowe: 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99</w:t>
        <w:tab/>
        <w:tab/>
        <w:tab/>
        <w:tab/>
        <w:tab/>
        <w:tab/>
        <w:t>Mechanika: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85</w:t>
        <w:tab/>
        <w:tab/>
        <w:tab/>
        <w:tab/>
        <w:tab/>
        <w:tab/>
        <w:t>Medycyna: 4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89</w:t>
        <w:tab/>
        <w:tab/>
        <w:tab/>
        <w:tab/>
        <w:tab/>
        <w:t>Um. Dowodzenia: 15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87</w:t>
        <w:tab/>
        <w:tab/>
        <w:tab/>
        <w:tab/>
        <w:tab/>
        <w:tab/>
        <w:t>Siła: 7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Skradanie, kamuflarz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arabin maszynowy M16 albo karabin Mini-14  +2 magazynki, manierka, 2x nóż do rzucania, średnie osłon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uri „Kozack” Karnilov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rodzony na Syberii, Karnilov żył w bardzo trudnych warunkach. W wieku 18 lat przeszedł szkolenia i wstąpił do KGB gdzie został elektronikiem. Po nieudanej akcji (której szczegółów nie znamy) w której zginął jego kolega odszedł do cywil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83</w:t>
        <w:tab/>
        <w:tab/>
        <w:tab/>
        <w:tab/>
        <w:tab/>
        <w:tab/>
        <w:t>Mat. Wybuchowe: 8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61</w:t>
        <w:tab/>
        <w:tab/>
        <w:tab/>
        <w:tab/>
        <w:tab/>
        <w:tab/>
        <w:t>Mechanika: 9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90</w:t>
        <w:tab/>
        <w:tab/>
        <w:tab/>
        <w:tab/>
        <w:tab/>
        <w:tab/>
        <w:t>Medycyna: 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86</w:t>
        <w:tab/>
        <w:tab/>
        <w:tab/>
        <w:tab/>
        <w:tab/>
        <w:t>Um. Dowodzenia: 37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98</w:t>
        <w:tab/>
        <w:tab/>
        <w:tab/>
        <w:tab/>
        <w:tab/>
        <w:tab/>
        <w:t>Siła: 7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Elektronika, broń automatyczn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stolet z tłumikiem + 2 magazynki, czapka zimowa ;) , manierka, dobre osłony, zastrzyk energetyczn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>Mahomet „Schyit” Al.-Jazir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  <w:lang w:val="en-US"/>
        </w:rPr>
      </w:pPr>
      <w:r>
        <w:rPr>
          <w:rFonts w:cs="Verdana" w:ascii="Verdana" w:hAnsi="Verdana"/>
          <w:b/>
          <w:sz w:val="16"/>
          <w:szCs w:val="16"/>
          <w:u w:val="single"/>
          <w:lang w:val="en-US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pochodzenia Irakijczyk. Stracił rodzinę podczas wojny iracko-irańskiej a sam walczył w wojnie w zatoce. Kiedy jego batalion został okrążony przez siły sprzymierzone podjął nieudaną próbę ucieczki skradzionym czołgiem. Trafił do obozu jenieckiego a później emigrował do Francj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79</w:t>
        <w:tab/>
        <w:tab/>
        <w:tab/>
        <w:tab/>
        <w:tab/>
        <w:tab/>
        <w:t>Mat. Wybuchowe: 5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89</w:t>
        <w:tab/>
        <w:tab/>
        <w:tab/>
        <w:tab/>
        <w:tab/>
        <w:tab/>
        <w:t>Mechanika: 6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82</w:t>
        <w:tab/>
        <w:tab/>
        <w:tab/>
        <w:tab/>
        <w:tab/>
        <w:tab/>
        <w:t>Medycyna: 3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90</w:t>
        <w:tab/>
        <w:tab/>
        <w:tab/>
        <w:tab/>
        <w:tab/>
        <w:t>Um. Dowodzenia: 45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teligencja: 79</w:t>
        <w:tab/>
        <w:tab/>
        <w:tab/>
        <w:tab/>
        <w:tab/>
        <w:tab/>
        <w:t>Siła: 8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Nocne operacje, broń biał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x Pistolet automatyczny + 2 magazynki, słabe osłony, manierka, okulary przeciwsłoneczne, maczeta, noktowizo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Richard „Slay” Ruttwen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  <w:lang w:val="en-US"/>
        </w:rPr>
      </w:pPr>
      <w:r>
        <w:rPr>
          <w:rFonts w:cs="Verdana" w:ascii="Verdana" w:hAnsi="Verdana"/>
          <w:b/>
          <w:sz w:val="16"/>
          <w:szCs w:val="16"/>
          <w:u w:val="single"/>
          <w:lang w:val="en-US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szłość Richarda jest niejasna. Przez ostatnie dwa lat ukrywał się w małym państwie trzeciego świata, jednak z niewyjaśnionych przyczyn, musiał stamtąd uciekać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85</w:t>
        <w:tab/>
        <w:tab/>
        <w:tab/>
        <w:tab/>
        <w:tab/>
        <w:tab/>
        <w:t>Mat. Wybuchowe: 3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83</w:t>
        <w:tab/>
        <w:tab/>
        <w:tab/>
        <w:tab/>
        <w:tab/>
        <w:tab/>
        <w:t>Mechanika: 4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78</w:t>
        <w:tab/>
        <w:tab/>
        <w:tab/>
        <w:tab/>
        <w:tab/>
        <w:tab/>
        <w:t>Medycyna: 1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97</w:t>
        <w:tab/>
        <w:tab/>
        <w:tab/>
        <w:tab/>
        <w:tab/>
        <w:t>Um. Dowodzenia: 1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ligencja: 68</w:t>
        <w:tab/>
        <w:tab/>
        <w:tab/>
        <w:tab/>
        <w:tab/>
        <w:tab/>
        <w:t>Siła: 7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Rooftops, Auto-weapon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arabin snajperski, HKMP5, magazynki, osłony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rad Gillit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TYSTYK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owie: 81</w:t>
        <w:tab/>
        <w:tab/>
        <w:tab/>
        <w:tab/>
        <w:tab/>
        <w:tab/>
        <w:t>Mat. Wybuchowe: 6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nność: 86</w:t>
        <w:tab/>
        <w:tab/>
        <w:tab/>
        <w:tab/>
        <w:tab/>
        <w:tab/>
        <w:t>Mechanika: 2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ęczność: 78</w:t>
        <w:tab/>
        <w:tab/>
        <w:tab/>
        <w:tab/>
        <w:tab/>
        <w:tab/>
        <w:t>Medycyna: 4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. Strzeleckie: 97</w:t>
        <w:tab/>
        <w:tab/>
        <w:tab/>
        <w:tab/>
        <w:tab/>
        <w:t>Um. Dowodzenia: 5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ligencja: 88</w:t>
        <w:tab/>
        <w:tab/>
        <w:tab/>
        <w:tab/>
        <w:tab/>
        <w:tab/>
        <w:t>Siła: 8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świadczenie: 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Rooftops, Auto-weapon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POSAŻENI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! Peter „Panic” Warsof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ielu uważa że pochodzi on z samego piekła. Nic w tym dziwnego ponieważ Peter jest bez wątpienia najbardziej brutalnym i sadystycznym seryjnym mordercą jaki widział świat. Interpol zrezygnował z pościgu ponieważ w ciągu jednego tylko miesiąca stracił 27 funkcjonariuszy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: 92</w:t>
        <w:tab/>
        <w:tab/>
        <w:tab/>
        <w:tab/>
        <w:t>STRZ: 9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: 90</w:t>
        <w:tab/>
        <w:tab/>
        <w:tab/>
        <w:tab/>
        <w:t>WYB: 6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Ł: 87</w:t>
        <w:tab/>
        <w:tab/>
        <w:tab/>
        <w:tab/>
        <w:t>MED: 52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OW:</w:t>
        <w:tab/>
        <w:t>30</w:t>
        <w:tab/>
        <w:tab/>
        <w:tab/>
        <w:t>MECH: 7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: 98</w:t>
        <w:tab/>
        <w:tab/>
        <w:tab/>
        <w:tab/>
        <w:t>DOŚ: 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: 7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Broń ciężka, broń automatyczn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osażenie: Ciężki karabin maszynowy  + 3 magazynki, osłony na głowę i garnitur (!), noktowizor i maska gazowa (nie założone), 3x granat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! Stephen „Spy” Wrigh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go pseudonim tłumaczy bardzo wiele. Niepotwierdzonych informacji wynika że Stephen był kiedyś tajnym agentem CIA. Ślad po nim urwał się po masakrze w bostońskim metrze zaś rząd USA wypiera się istnienia takiego agent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: 79</w:t>
        <w:tab/>
        <w:tab/>
        <w:tab/>
        <w:tab/>
        <w:t>STRZ: 9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I: 81</w:t>
        <w:tab/>
        <w:tab/>
        <w:tab/>
        <w:tab/>
        <w:t>WYB: 7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Ł: 93</w:t>
        <w:tab/>
        <w:tab/>
        <w:tab/>
        <w:tab/>
        <w:t>MED: 1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OW:</w:t>
        <w:tab/>
        <w:t>62</w:t>
        <w:tab/>
        <w:tab/>
        <w:tab/>
        <w:t>MECH: 3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: 94</w:t>
        <w:tab/>
        <w:tab/>
        <w:tab/>
        <w:tab/>
        <w:t>DOŚ: 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: 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IEJĘTNOŚCI: Oburęczność, sztuki walk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osażenie: 1x pistolet maszynowy z tłumikiem + 2 magazynki, dobre osłony na klatę, brak na nogi i głowę, manierka, zastrzyk energetyczn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8:37:00Z</dcterms:created>
  <dc:creator>Kamil Rudzki</dc:creator>
  <dc:description/>
  <cp:keywords/>
  <dc:language>en-US</dc:language>
  <cp:lastModifiedBy>Kamil Rudzki</cp:lastModifiedBy>
  <dcterms:modified xsi:type="dcterms:W3CDTF">2007-04-15T13:58:00Z</dcterms:modified>
  <cp:revision>43</cp:revision>
  <dc:subject/>
  <dc:title/>
</cp:coreProperties>
</file>